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, suddivisa in lotti, di dispositivi medici specialistici per elettrofisiologia occorrenti per mesi 24 alla S.C. Cardiologia dell’Azienda Ospedaliera S. Croce e Carle di Cuneo - Gara n. 8106993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1-04-08T13:20:00Z</dcterms:modified>
  <cp:revision>37</cp:revision>
  <dc:subject/>
  <dc:title>DOMANDA DI PARTECIPAZIONE </dc:title>
</cp:coreProperties>
</file>